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ско већ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Број:</w:t>
      </w:r>
      <w:r>
        <w:rPr>
          <w:rFonts w:cs="Arial" w:ascii="Arial" w:hAnsi="Arial"/>
          <w:b/>
          <w:lang w:val="sr-RS"/>
        </w:rPr>
        <w:t xml:space="preserve"> 022-267</w:t>
      </w:r>
      <w:r>
        <w:rPr>
          <w:rFonts w:cs="Arial" w:ascii="Arial" w:hAnsi="Arial"/>
          <w:b/>
        </w:rPr>
        <w:t>/19-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Датум: 20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септембар 2019. годин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2. став 2. алинеја 2. Одлуке о оснивању Предшколске установе “Ђурђевдан” Крагујевац (“Службени лист града Крагујевца”, бр.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20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прихватању Извештаја о остваривању Годишњег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лана рад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/>
          <w:sz w:val="22"/>
          <w:szCs w:val="22"/>
          <w:lang w:val="sr-RS"/>
        </w:rPr>
        <w:t>Ђурђевдан</w:t>
      </w:r>
      <w:r>
        <w:rPr>
          <w:rFonts w:cs="Arial" w:ascii="Arial" w:hAnsi="Arial"/>
          <w:b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b/>
          <w:sz w:val="22"/>
          <w:szCs w:val="22"/>
          <w:lang w:val="sr-RS"/>
        </w:rPr>
        <w:t>8/1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>Прихвата се</w:t>
      </w:r>
      <w:r>
        <w:rPr>
          <w:rFonts w:cs="Arial" w:ascii="Arial" w:hAnsi="Arial"/>
          <w:sz w:val="22"/>
          <w:szCs w:val="22"/>
          <w:lang w:val="sr-RS"/>
        </w:rPr>
        <w:t>, Извештај 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8/19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број 5794/19, који је Управни одбор Предшколске установе "Ђурђевдан" Крагујевац, донео на седници одржаној дана 11.09.2019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Овај закључак објавити у "Службеном листу града Крагујевца"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 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хватању Извештаја 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8/19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( у даљем тексту : Закључак )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ма је прописано да Градско веће врши и друге послове, у складу са законом, Статутом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, као и да се закључком одлучује о процедуралним питањима и </w:t>
      </w:r>
      <w:r>
        <w:rPr>
          <w:rFonts w:cs="Arial" w:ascii="Arial" w:hAnsi="Arial"/>
          <w:sz w:val="22"/>
          <w:szCs w:val="22"/>
        </w:rPr>
        <w:t>иницира доношење и предлагање одлука и других аката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 xml:space="preserve">, као и у одредбама члана 12. став 2. алинеја 2. Одлуке о оснивању Предшколске установе "Ђурђевдан" Крагујевац ("Службени лист града Крагујевца", бр. 38/14 и 20/19), којим је утврђено да Градско веће </w:t>
      </w:r>
      <w:r>
        <w:rPr>
          <w:rFonts w:cs="Arial" w:ascii="Arial" w:hAnsi="Arial"/>
          <w:bCs/>
          <w:sz w:val="22"/>
          <w:szCs w:val="22"/>
        </w:rPr>
        <w:t>даје сагласност на годишњи план рада Установе (План рада за радну годину) који доноси орган управљања, у складу са законом и разматра извештај о његовом остваривању, вредновању и самовредновању, који је усвојио орган управљ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Управни одбор Предшколске установе "Ђурђевдан" Крагујевац, донео је Извештај 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8/19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број: 5794/19 од 11.09.2019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>Извештај 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8/19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и уводне одредбе са полазним основама везане за рад Установе, затим податке о материјалним условима за остваривање делатности, Извештај о програму васпитно образовног рада по радним јединицама, Извештај о раду стручних органа и тимова, Извештај стручних сарадника и сарадника, Извештај о раду руководећих и саветодавних органа и Извештај о сарадњи са друштвеном средин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Како је Извештај 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8/19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сачињен у складу са законом, усвојен од стране надлежног органа установе и приказује реализацију годишњег плана рада Устан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8/19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у потпуности, то је одлучено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Е Д С Е Д Н И 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адомир Николић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04:00Z</dcterms:created>
  <dc:creator>Jelisaveta</dc:creator>
  <dc:description/>
  <cp:keywords/>
  <dc:language>en-US</dc:language>
  <cp:lastModifiedBy>hhhggrreeww</cp:lastModifiedBy>
  <cp:lastPrinted>2019-09-18T08:02:00Z</cp:lastPrinted>
  <dcterms:modified xsi:type="dcterms:W3CDTF">2019-09-20T07:36:00Z</dcterms:modified>
  <cp:revision>135</cp:revision>
  <dc:subject/>
  <dc:title>Gv MM</dc:title>
</cp:coreProperties>
</file>